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ltk 1.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void copyright_cb(Fl_Widget*, void*) { if (!copyright_window)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gt;hotspot(copyright_window); copyright_window-&gt;set_non_modal(); copyright_window-&gt;sh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window = new Fl_Window(400,270,"Copyright"); copyright_window-&gt;color(FL_WH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disclaimer/license notice. Added contrib/msvctest direct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COPY")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ith permission from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rp png_ptr)); PNG_EXPORT(181, png_const_charp, png_get_header_ver, png_const_structrp png_ptr)); PNG_EXPORT(182, png_const_charp, png_get_header_version, png_const_structrp png_ptr)); PNG_EXPORT(183, png_const_charp, png_get_libpng_ver, 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reak; case 'D': debug = !debug; printf("Debug is now %s.", debug ? "on" : "off"); break; case 'F': forcejumps = !forcejumps; printf("Forced jumps rule is now %s.",forcejumps ? "on" : "off"); killnode(root-&gt;son); root-&gt;son = 0; return(0); case 'L': expandnode(root); if (playing) for (t = root-&gt;son; t; t = t-&gt;brother) dumpnode(t,1); break; case 'M': return(playing ? root : 0); case 'N': newgame(); VT100board(); return(0); case 'P': printf("I expect the following moves:\n"); for (t = root-&gt;son; t; t = t-&gt;son) dumpnode(t,0); break; case 'Q': fixexit(0); case 'R': VT100board(); break; case 'S': user = !user; return(root); case 'U': VT100move(undomove(),1); VT100move(undomove(),1); return(0); case '+': maxevaluate = maxnodes = 2*maxevaluate; goto J2; case '-': if (maxevaluate &gt; 1) maxevaluate = maxnodes = maxevaluate/2; J2: 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gt;labelsize(10); b-&gt;align(FL_ALIGN_LEFT|FL_ALIGN_INSIDE|FL_ALIGN_WRAP); copyright_window-&gt;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ng_const_structrp png_pt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ng_get_header_version() functions. Revised comments on png_set_progressive_read_fn() in libpng.txt and example.c Added information about debugging in libpng.txt and libpng.3 . Changed "ln -sf" to "ln -s -f" in makefile.s2x, makefile.lnx, and makefile.sco. Removed lines after Dynamic Dependencies" in makefile.aco . Revised makefile.dec to make a shared library (Jeremie Petit). Removed trailing blanks from all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unction is available, for convenient use in "about" boxes and the li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z_deflate_copyright define get_crc_table z_get_crc_table ifndef Z_SOLO define gz_error z_gz_error define gz_intmax z_gz_intmax define gz_strwinerror z_gz_strwinerror define gzbuffer z_gzbuffer define gzclearerr z_gzclearerr define gzclose z_gzclose define gzclose_r z_gzclose_r define gzclose_w z_gzclose_w define gzdirect z_gzdirect define gzdopen z_gzdopen define gzeof z_gzeof define gzerror z_gzerror define gzflush z_gzflush define gzgetc z_gzgetc define gzgetc_ z_gzgetc_ define gzgets z_gzgets define gzoffset z_gzoffset define gzoffset64 z_gzoffset64 define gzopen z_gzopen define gzopen64 z_gzopen6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to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rc from 2006 to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in scripts/pngwin.def (Cosmin). Removed PNG_TYPECAST_NULL and used standard NULL consistently (Cosmin). Disallowed the user to redefine png_size_t, and enforced a consistent use of png_size_t across libpng (Cosmin). Changed the type of png_ptr-&gt;rowbytes, PNG_ROWBYTES() and friends to png_size_t (Cosmin). Removed png_convert_size() and replaced png_sizeof with sizeof (Cosmin). Removed some unnecessary type casts (Cosmin). Changed prototype of png_get_compression_buffer_size() and png_set_compression_buffer_size() to work with png_size_t instead of png_uint_32 (Cosmin). Removed png_memcpy_check() and png_memset_check() (Cosmin). Fixed a typo (png_byte --&gt; png_bytep) in libpng.3 and libpng.txt (Cosmin). Clarified that png_zalloc() does not clear the allocated memory, and png_zalloc() and png_zfree() cannot be PNGAPI (Cosmin). Renamed png_mem_size_t to png_alloc_size_t, fixed its definition in pngconf.h, and used it in all memo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accordingly. More cleanup of configure.ac, Makefile.am, and associated scripts. Restored scripts/makefile.elf which was inadvertently dele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iolation warn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 that the name of Silicon Graphics, Inc. not be used in advertising or publicity pertaining to distribution of the software without specific, written prior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s of the United States. Contractor/manufacturer is Silicon Graphics, Inc., 2011 N. Shoreline Blvd., Mountain View, CA 94039-73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amp;modification&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llow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on modified source files Update trees.c to be able to generate modified trees.h Exit configure for MinGW, suggesting win32/Makefile.gcc Check for NULL path in gz_open [Homurl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the Free Software Foundation but is freely distributable. The same holds for its supporting scripts (config.guess, config.su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by X Consortium but is also freely distribut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pplies only to the files in this directory, and not to the remaining files in libicon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nd permission notice are preserved. TD&gt; TR&gt; TABLE&gt; TABLE BGCOLOR="#9f9fef" CELLPADDING="8" CELLSPACING="0" SUMMARY="Table of Contents" WIDTH="100%" BORDER="0"&gt; TR&gt; TD ALIGN="LEFT" VALIGN="TO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CM and IEEE, and it may not be used for commercial purpo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Checkers ga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R\n" Sweet.&lt;/P&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see the CREDITS file for more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 vendor FLTK Development Team license COPYING readme README version @FL_MAJOR_VERSION@.@FL_MINOR_VERSION@.@FL_PATCH_VERSION@ description The Fast Light Tool Kit ("FLTK", pronounced "fulltick") is a description cross-platform C++ GUI toolkit for UNIX(r)/Linux(r) (X11), description Microsoft(r) Windows(r), and MacOS(r) X. FLTK provides modern description GUI functionality without the bloat and supports 3D graphics via description OpenGL(r) and its built-in GLUT emul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ng_const_structp \fIpng_ptr\fP\fB);\f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Glenn Randers-Pehrson. See the specification for conditions of use and distribution.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Massachusetts Institute of Technology. See the specification for conditions of use and distribution. LP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All Rights Reserved except as specified belo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ck of warranty, terms of distribution. REFERENCES Where to learn more about JPEG. ARCHIVE LOCATIONS Where to find newer versions of this software. ACKNOWLEDGMENTS Special thanks. FILE FORMAT WARS Software *not* to get. TO DO Plans for future IJG relea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 string&gt;${MACOSX_BUNDLE_COPYRIGHT}&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opyright_cb}, Quit", 'q', quit_c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 to 2010 (STR #2036) Updated mirror sites in documentation (STR #2220) Fixed documentation for Fl_Progress (STR #2209) Fixed documentation (added missing COMCTL32.LIB depend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ssachusetts Institute of Technology 1985, 1986, 1987 */ XConsortium: XParseGeom.c,v 11.18 91/02/21 17:23:05 rws Exp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rk Edel. Permission to distribute under the LGPL for the FLTK library granted by Mark Ed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oti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M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06 by Michael Sweet&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Jean-Marc Lien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 API changes + filter improvements by Nathan Vander Wil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0 by Michael R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12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Matthias Melc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6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5 by Colin Jon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3 by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James Dean Palmer Adapted by Vincent Penne and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1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Michael Swe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YEAR@ by Bill Spitzak and others.}\\ vspace*{0.75cm} Small This software and manual are provided under the terms of the GNU Library General Public License.}\\ Small Permission is granted to reproduce this manual or any portion for any purpose,}\\ Sm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nBill Spitzak and others"); o-&gt;align(Fl_Align(132|FL_ALIGN_INSIDE)); Fl_Box* o Fl_Button* o = new Fl_Button(115, 145, 123, 25, "View License..."); o-&gt;labelcolor(FL_DARK_BLUE); o-&gt;callback((Fl_Callback*)cb_View); Fl_Button* o Fl_Return_Button* o = new Fl_Return_Button(250, 145, 83, 25, "Close"); o-&gt;callback((Fl_Callback*)cb_Close); Fl_Return_Button* o about_panel-&gt;set_non_modal(); about_panel-&gt;end(); Fl_Double_Window* about_panel return about_pa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Roman Kanto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xywh {135 90 200 45} align 14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dnl dnl This library is free software. Distribution and use rights are outlined in dnl the file "COPYING" which should have been included with this file. If this dnl file is missing or damaged, see the license at: dnl dnl http://www.fltk.org/COPYING.php dnl dnl Please report all bugs and problems on the following page: dnl dnl http://www.fltk.org/str.php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Use and distribution of FLTK is governed by the GNU Library General Public License with 4 exceptions, located in \ref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 CENTER&gt;&lt;/TD&gt; TR&gt; TABLE&gt; TABLE BGCOLOR="#9f9f9f" CELLPADDING="8" CELLSPACING="0" SUMMARY="TITLE BAR" WIDTH="100%" BORDER="0"&gt; TR&gt; TD&gt; This software and manual are provided under the terms of the GNU Library General Public License. Permission is granted to reprodu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GetInfoString&lt;/key&gt; string&gt;Part of the FLTK library. Please visit www.fltk.org.&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BundleDocumentTypes&lt;/key&gt; array&gt; dict&gt; key&gt;CFBundleTypeExtensions&lt;/key&gt; array&gt; string&gt;fl&lt;/string&gt; array&gt; key&gt;CFBundleTypeIconFile&lt;/key&gt; string&gt;fluid.icns&lt;/string&gt; key&gt;CFBundleTypeName&lt;/key&gt; string&gt;FLUID Designer File&lt;/string&gt; key&gt;CFBundleTypeOSTypes&lt;/key&gt; array&gt; string&gt;Flid&lt;/string&gt; array&gt; key&gt;CFBundleTypeRole&lt;/key&gt; string&gt;Editor&lt;/string&gt; dict&gt; array&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by Bill Spitzak and others&lt;/string&gt; key&gt;CFAppleHelpAnchor&lt;/key&gt; string&gt;help&lt;/string&gt; key&gt;CFBundleName&lt;/key&gt; string&gt;Fluid&lt;/string&gt; key&gt;CFBundlePackageType&lt;/key&gt; string&gt;APPL&lt;/string&gt; key&gt;CFBundleSignature&lt;/key&gt; string&gt;FLID&lt;/string&gt; key&gt;CFBundleIconFile&lt;/key&gt; string&gt;fluid.icns&lt;/string&gt; key&gt;CFBundleShortVersionString&lt;/key&gt; string&gt;1.3.4&lt;/string&gt; key&gt;CFBundleGetInfoString&lt;/ke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2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key&gt;CFBundleGetInfoString&lt;/key&gt; string&gt;Part of the FLTK library. Please visit www.fltk.org.&lt;/string&gt; key&gt;NSHighResolutionCapable&lt;/key&gt; true/&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lt;/string&gt; dict&gt; plis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0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 by Curtis Edwar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6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5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2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1 by Bill Spitzak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10 by Bill Spitzak and others&lt;/strin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7-2009 by Easy Software Produ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13 Jean-loup Gailly and Mark Adle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78, Oregon Minicomputer Software, Inc.\n" 2340 SW Canyon Road, Portland, Oregon 97201\n" Written by Steve Poulsen 18-Jan-79\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ark J. Kilgard, 1994, 1995, 1996. This program is freely distributable without licensing fees and is provided without guarantee or warrantee expressed or implied. This program is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y Michael Baeuer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4 Glenn Randers-Pehrson, and are distributed according to the same disclaimer and license as libpng-1.2.5 with the following individual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ksi'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W3C. (MIT, ERCIM, Keio), All Rights Reserved.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Glenn Randers-Pehrson, and are distributed according to the same disclaimer and license as libpng-1.0.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Pawel W. Olszta. All Rights Reserved. Written by Pawel W. Olszta, &lt;olszta@sourceforge.net&gt; Creation date: Fri Dec 3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int glutExtensionSupported( const char* exten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 Written by Pawel W. Olszta, &lt;olszta@sourceforge.net&gt; Creation date: Fri Dec 24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Pawel W. Olszt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Glenn Randers-Peh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Glenn Randers-Pehrson. See png.h for conditions of use and distribution. LP The PNG Specification (Second Edition)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and are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Glenn Randers-Pehrson Distributed according to the same disclaimer and license as libpng-0.96,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Andreas Dilger"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 Distributed according to the same disclaimer and license as libpng-0.88, with the following individuals added to the list of Contributing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Andreas Dil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endif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Guy Eric Schalnat, Group 42, Inc." \ PNG_STRING_NEWLINE; else return "libpng version 1.6.16 - December 22,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Guy Eric Schalnat, Group 42,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Frank J. T. Wojcik December 18, 1995 &amp; January 20,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by Patrick J. Naugh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YYY NameOfAutho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by Greg Ercolan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0, 2011, 2012,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0 Bill Spitzak spitzak@d2.com\n" Original Pascal cod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and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Jean-loup Gailly (jloup@gzip.org) and Mark Adler (madler@alumni.caltech.edu). LP This software is provided "as-is," without any express or implied warranty. In no event will the authors be held liable for any damages arising from the use of this software. See the distribution directory with respect to requirements governing redistribution. The deflate format used by I zlib was defined by Phil Katz. The deflate and I zlib specifications were written by L. Peter Deutsch. Thanks to all the people who reported problems and suggested various improvements in IR zlib ; who are too numerous to cite here. LP UNIX manual page by R. P. C. Rodgers, U.S. National Library of Medicine (rodgers@nlm.nih.gov). end of man p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 detect_data_type() function provided freely by Cosmin Truta,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1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8, 2010, 2013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6, 2010, 2011, 2012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2011, 2012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5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Mark Ad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10 Jean-loup Gai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omas G. Lane. Modified 2000-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Thomas G. Lane. Modified 2000-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Thomas G. Lane. Modified 2003-2010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3-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2002-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Thomas G. Lane. Modified 1997-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3-2009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Thomas G. Lane. Modified 2002-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4,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Thomas G. Lane,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8, Thomas G. Lane. Modification develop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11-2012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6-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2002-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7, Thomas G. Lane. Modified 1997-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9-2011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ed 2002-2008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6, Thomas G. Lane. Modification developed 2003-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Thomas G. Lane. Modified 2009-2013 by Guido Vollbeding. This file is part of the Independent JPEG Group's software. For conditions of distribution and use, see the accompanying README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lt;BR&gt; 59 Temple Place - Suite 330, Boston, MA 02111-1307, USA &lt;BR&gt; Everyone is permitted to copy and distribute verbatim copies of this license document, but changing it is not allowed. &lt;BR&gt; This is the first released version of the library GPL. It is numbered 2 because it goes with version 2 of the ordinary 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COPYRIGHT) JMESSAGE(JMSG_VERSION, JVERSION) JMESSAGE(JTRC_16BIT_TABLES, Caution: quantization tables are too coarse for baseline JPEG") JMESSAGE(JTRC_ADOBE, Adobe APP14 marker: version %d, flags 0x%04x 0x%04x, transform %d") JMESSAGE(JTRC_APP0, "Unknown APP0 marker (not JFIF), length %u") JMESSAGE(JTRC_APP14, "Unknown APP14 marker (not Adobe), length %u") JMESSAGE(JTRC_DAC, "Define Arithmetic Table 0x%02x: 0x%02x") JMESSAGE(JTRC_DHT, "Define Huffman Table 0x%02x") JMESSAGE(JTRC_DQT, "Define Quantization Table %d precision %d") JMESSAGE(JTRC_DRI, "Define Restart Interval %u") JMESSAGE(JTRC_EMS_CLOSE, "Freed EMS handle %u") JMESSAGE(JTRC_EMS_OPEN, "Obtained EMS handle %u") JMESSAGE(JTRC_EOI, "End Of Image") JMESSAGE(JTRC_HUFFBITS, " %3d %3d %3d %3d %3d %3d %3d %3d") JMESSAGE(JTRC_JFIF, "JFIF APP0 marker: version %d.%02d, density %dx%d %d") JMESSAGE(JTRC_JFIF_BADTHUMBNAILSIZE, Warning: thumbnail image size does not match data length %u") JMESSAGE(JTRC_JFIF_</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turn PNG_STRING_COPYRIGHT else ifdef __STDC__ return PNG_STRING_NEWLINE \ libpng version 1.6.16 - December 22, 2014" PNG_STRING_NEWLI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acro. Added non-ISO versions of png_debug mac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LIBRARY &amp;AS IS&amp;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tab/>
        <w:t>"Copyright (C) 2014, Thomas G. Lane, Guido Vollbe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x or y are &gt; kmax</w:t>
        <w:tab/>
        <w:t>i.e. right of or below visible are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lag(CLIP_CHILDREN); else clear_flag(CLIP_CHILDRE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filename(c); if (!batch_mode) { ifdef __APPLE__ fl_open_callback(apple_open_cb); endif // __APPLE__ Fl::visual((Fl_Mode)(FL_DOUBLE|FL_INDEX)); Fl_File_Icon::load_system_icons(); main_window-&gt;callback(exit_cb); position_window(main_window,"main_window_pos", 1, 10, 30, WINWIDTH, WINHEIGHT ); main_window-&gt;show(argc,argv); toggle_widgetbin_cb(0,0); toggle_sourceview_cb(0,0); if (!c &amp;&amp; openlast_button-&gt;value() &amp;&amp; absolute_history[0][0]) { Open previous file when no file specified... open_history_cb(0, absolute_history[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set_changed(); return 1; else if (e == FL_FOCUS) { return value(); else { int r = Fl_Button::handle(e); if (e == FL_RELEASE &amp;&amp; value() &amp;&amp; Fl::focus() != this) take_focus(); return 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fl_width(c, (int) strlen(c)); else return 0.0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return typ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return c; if (l-&gt;is_class()) return "Fl_Group"; if (p-&gt;o-&gt;type() == FL_WINDOW+1) return "Fl_Double_Window"; if (strcmp(p-&gt;type_name(), "Fl_Input") == 0) { if (p-&gt;o-&gt;type() == FL_FLOAT_INPUT) return "Fl_Float_Input"; if (p-&gt;o-&gt;type() == FL_INT_INPUT) return "Fl_Int_Inpu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s the Copyright property of CompuServe Incorporated. GIF(sm) is a Service Mark property of CompuServe Incorpora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f the widget is inactive_r() or \p c other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have the proper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if (mod) set_modflag(1);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ree((void*)c);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fl_text_extents(c, (int) strlen(c), dx, dy, w, h); els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3, 1994, Silicon Graphics, Inc. ALL RIGHTS RESERVED Permission to use, copy, modify, and distribute this software for any purpose and without fee is hereby granted, provided that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5-2013 Jean-loup Gailly and Mark Adler</w:t>
      </w:r>
    </w:p>
    <w:p>
      <w:pPr>
        <w:pStyle w:val="Normal"/>
        <w:spacing w:lineRule="exact" w:line="420"/>
        <w:rPr/>
      </w:pPr>
      <w:r>
        <w:rPr>
          <w:rFonts w:cs="Arial" w:ascii="Arial" w:hAnsi="Arial"/>
          <w:color w:val="000000"/>
          <w:sz w:val="20"/>
          <w:szCs w:val="20"/>
          <w:shd w:fill="FFFFFF" w:val="clear"/>
        </w:rPr>
        <w:t xml:space="preserve">(C) 1998-2016 by Bill Spitzak and others.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3</w:t>
          </w:r>
          <w:r>
            <w:rPr/>
            <w:fldChar w:fldCharType="end"/>
          </w:r>
          <w:r>
            <w:rPr/>
            <w:t>, Total</w:t>
          </w:r>
          <w:r>
            <w:rPr/>
            <w:fldChar w:fldCharType="begin"/>
          </w:r>
          <w:r>
            <w:rPr/>
            <w:instrText xml:space="preserve"> NUMPAGES \* ARABIC </w:instrText>
          </w:r>
          <w:r>
            <w:rPr/>
            <w:fldChar w:fldCharType="separate"/>
          </w:r>
          <w:r>
            <w:rPr/>
            <w:t>1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854</vt:lpwstr>
  </property>
</Properties>
</file>